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在</w:t>
      </w:r>
      <w:r>
        <w:rPr/>
        <w:t>Judi Harris</w:t>
      </w:r>
      <w:r>
        <w:rPr/>
        <w:t>教授的</w:t>
      </w:r>
      <w:r>
        <w:rPr/>
        <w:t>Virtual Architecture: Designing and Directing Curriculum-Based Telecomputing</w:t>
      </w:r>
      <w:r>
        <w:rPr/>
        <w:t>一書中，介紹網路學習活動</w:t>
      </w:r>
      <w:r>
        <w:rPr/>
        <w:t>3</w:t>
      </w:r>
      <w:r>
        <w:rPr/>
        <w:t>大類，</w:t>
      </w:r>
      <w:r>
        <w:rPr/>
        <w:t>18</w:t>
      </w:r>
      <w:r>
        <w:rPr/>
        <w:t>種活動型態與實例網站。在此呈現綱要與簡述，有興趣參考的您，可以前往網站</w:t>
      </w:r>
      <w:r>
        <w:rPr>
          <w:rFonts w:eastAsia="Times New Roman"/>
        </w:rPr>
        <w:t xml:space="preserve"> </w:t>
      </w:r>
      <w:r>
        <w:rPr/>
        <w:t>。我把每個活動類型做簡譯，網站提到的範例連結也一起整理，同時，若有合適的網站、工具、平台或是教學發想，也會一齊寫下來。當然，也歡迎大家可以一齊分享看法喔！</w:t>
      </w:r>
    </w:p>
    <w:p>
      <w:pPr>
        <w:pStyle w:val="Normal"/>
        <w:rPr/>
      </w:pPr>
      <w:r>
        <w:rPr/>
        <w:t>A.</w:t>
      </w:r>
      <w:r>
        <w:rPr/>
        <w:t>人際互動　</w:t>
      </w:r>
      <w:r>
        <w:rPr/>
        <w:t>Interpersonal Exchang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藉由資訊科技的協助，人與人之間的溝通互動可以有許多形式：一對一、一對多甚至多對多〈可公開也可私密〉，從溝通形式來看，可以遠距、同步即時，也能以非同步型態完成意見表達與分享。人際互動的學習活動包括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</w:t>
      </w:r>
      <w:r>
        <w:rPr/>
        <w:t>電子筆友　</w:t>
      </w:r>
      <w:r>
        <w:rPr/>
        <w:t>Keypals              2.</w:t>
      </w:r>
      <w:r>
        <w:rPr/>
        <w:t>全球教室　</w:t>
      </w:r>
      <w:r>
        <w:rPr/>
        <w:t>Global Classroom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電子顯像　</w:t>
      </w:r>
      <w:r>
        <w:rPr/>
        <w:t>Electronic Appearances  4.</w:t>
      </w:r>
      <w:r>
        <w:rPr/>
        <w:t>遠距指導　</w:t>
      </w:r>
      <w:r>
        <w:rPr/>
        <w:t>Telementor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>問答活動　</w:t>
      </w:r>
      <w:r>
        <w:rPr/>
        <w:t>Question-and-Answer Activities   6.</w:t>
      </w:r>
      <w:r>
        <w:rPr/>
        <w:t>角色扮演活動　</w:t>
      </w:r>
      <w:r>
        <w:rPr/>
        <w:t>Impersonation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.</w:t>
      </w:r>
      <w:r>
        <w:rPr/>
        <w:t>資料的收集和分析　</w:t>
      </w:r>
      <w:r>
        <w:rPr/>
        <w:t>Information Collection and Analys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利用網路讓學生收集資料、合作建置資料庫，邀請夥伴填答，進行編譯和比較不同類型的資訊。以網路進行資料收集和分析的教學活動包括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</w:t>
      </w:r>
      <w:r>
        <w:rPr/>
        <w:t>資料交換　</w:t>
      </w:r>
      <w:r>
        <w:rPr/>
        <w:t>Information Exchanges    8.</w:t>
      </w:r>
      <w:r>
        <w:rPr/>
        <w:t>建置資料庫　</w:t>
      </w:r>
      <w:r>
        <w:rPr/>
        <w:t>Database Creation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.</w:t>
      </w:r>
      <w:r>
        <w:rPr/>
        <w:t>數位出版　</w:t>
      </w:r>
      <w:r>
        <w:rPr/>
        <w:t>Electronic Publishing      10.</w:t>
      </w:r>
      <w:r>
        <w:rPr/>
        <w:t>遠距踏查　</w:t>
      </w:r>
      <w:r>
        <w:rPr/>
        <w:t>Telefieldtrip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.</w:t>
      </w:r>
      <w:r>
        <w:rPr/>
        <w:t>資料分析應用　</w:t>
      </w:r>
      <w:r>
        <w:rPr/>
        <w:t>Pooled Data Analys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.</w:t>
      </w:r>
      <w:r>
        <w:rPr/>
        <w:t>問題解決　</w:t>
      </w:r>
      <w:r>
        <w:rPr/>
        <w:t>Problem Solving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　　以問題解決為中心的學習活動可以促進學生的批判思考、與合作互動能力。這些學習活動包括：</w:t>
      </w:r>
      <w:r>
        <w:rPr>
          <w:rFonts w:eastAsia="Times New Roman"/>
        </w:rPr>
        <w:t xml:space="preserve"> </w:t>
      </w:r>
      <w:r>
        <w:rPr/>
        <w:t>12.</w:t>
      </w:r>
      <w:r>
        <w:rPr/>
        <w:t>資訊搜尋　</w:t>
      </w:r>
      <w:r>
        <w:rPr/>
        <w:t>Information Searches     13.</w:t>
      </w:r>
      <w:r>
        <w:rPr/>
        <w:t>同儕回饋　</w:t>
      </w:r>
      <w:r>
        <w:rPr/>
        <w:t>Peer Feedback Activitie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.</w:t>
      </w:r>
      <w:r>
        <w:rPr/>
        <w:t>平行式問題解決　</w:t>
      </w:r>
      <w:r>
        <w:rPr/>
        <w:t>Parallel Problem Solving  15.</w:t>
      </w:r>
      <w:r>
        <w:rPr/>
        <w:t>序列式創作　</w:t>
      </w:r>
      <w:r>
        <w:rPr/>
        <w:t>Sequential Creation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6.</w:t>
      </w:r>
      <w:r>
        <w:rPr/>
        <w:t>遠距呈現問題解決　</w:t>
      </w:r>
      <w:r>
        <w:rPr/>
        <w:t>Telepresent Problem Solving  17.</w:t>
      </w:r>
      <w:r>
        <w:rPr/>
        <w:t>模擬　</w:t>
      </w:r>
      <w:r>
        <w:rPr/>
        <w:t>Simulation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.</w:t>
      </w:r>
      <w:r>
        <w:rPr/>
        <w:t>社會行動計劃　</w:t>
      </w:r>
      <w:r>
        <w:rPr/>
        <w:t>Social Action Projects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電子筆友　</w:t>
      </w:r>
      <w:r>
        <w:rPr>
          <w:b/>
        </w:rPr>
        <w:t>Keypals</w:t>
      </w:r>
    </w:p>
    <w:p>
      <w:pPr>
        <w:pStyle w:val="Normal"/>
        <w:rPr/>
      </w:pPr>
      <w:r>
        <w:rPr/>
        <w:t>統筆友活動。將學生們加以配對，彼此利用電子化工具相互溝通，討論自己有興趣的主題。分享資訊，照片，藝術品，這些學生幫助對方了解各自的文化，風俗習慣，和日常生活中，他們討論的主題包含本土動物，傳統的民間故事，家庭，宗教，學校課程，及</w:t>
      </w:r>
      <w:r>
        <w:rPr/>
        <w:t>"</w:t>
      </w:r>
      <w:r>
        <w:rPr/>
        <w:t>感覺像是</w:t>
      </w:r>
      <w:r>
        <w:rPr/>
        <w:t xml:space="preserve">..." </w:t>
      </w:r>
      <w:r>
        <w:rPr/>
        <w:t>等活動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&lt;How People Live in Europe and the Middle East&gt; </w:t>
      </w:r>
      <w:r>
        <w:rPr/>
        <w:t>一個以色列</w:t>
      </w:r>
      <w:r>
        <w:rPr/>
        <w:t>8</w:t>
      </w:r>
      <w:r>
        <w:rPr/>
        <w:t>年級的英語教師，邀請歐洲學校與他的學生進行電子郵件交流。比較兩種文化與生活，以及幫助學生提昇英語能力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現在也可以利用即時通訊軟體進行活動，可惜的是，學生與學生的筆友交流往往需要老師花費比平常更多的時間來管理。透過一個或多個帳戶，發送和接收許多電子郵件中，可以使老師難以找到合適的時間和精力的投入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現在利用部落格，就很可以累積自己的發表與分享，也能與好友的部落格進行串連呢！</w:t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全球教室　</w:t>
      </w:r>
      <w:r>
        <w:rPr>
          <w:b/>
        </w:rPr>
        <w:t>Global Classrooms</w:t>
      </w:r>
    </w:p>
    <w:p>
      <w:pPr>
        <w:pStyle w:val="Normal"/>
        <w:rPr/>
      </w:pPr>
      <w:r>
        <w:rPr/>
        <w:t>利用班級對班級的交流方式～全球教室，可以引人入勝，也便於管理合作探索。這一活動的結構，有兩個或兩個以上的教室，在不同地點，在一定期間中，研究共同話題。全球教室活動比電子筆友普遍，這可能是因為他們是在老師管理方面更加容易。尤其活動主題包含具體內容，方便老師可以更用心地經營課程。</w:t>
      </w:r>
    </w:p>
    <w:p>
      <w:pPr>
        <w:pStyle w:val="Normal"/>
        <w:rPr/>
      </w:pPr>
      <w:r>
        <w:rPr/>
        <w:t>這個簡單的網路活動主要是建造一個虛擬的學習空間，從一個班級的討論延伸到課後，同時其他班級也能陸續加入。例如共同閱讀、寫作活動</w:t>
      </w:r>
      <w:r>
        <w:rPr/>
        <w:t>The Read to Write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些全球教室活動，結構簡單與短期，但也有結構複雜與長期進行的，甚至包含多個國家、進行多個學期。</w:t>
      </w:r>
    </w:p>
    <w:p>
      <w:pPr>
        <w:pStyle w:val="Normal"/>
        <w:rPr/>
      </w:pPr>
      <w:r>
        <w:rPr/>
        <w:t xml:space="preserve">&lt;Voices of Youth&gt; </w:t>
      </w:r>
      <w:r>
        <w:rPr/>
        <w:t>兒童基金會的青年之聲，是一個讓全世界的學生都可以討論（</w:t>
      </w:r>
      <w:r>
        <w:rPr>
          <w:rFonts w:eastAsia="Times New Roman"/>
        </w:rPr>
        <w:t xml:space="preserve"> </w:t>
      </w:r>
      <w:r>
        <w:rPr/>
        <w:t>3</w:t>
      </w:r>
      <w:r>
        <w:rPr/>
        <w:t>種語言）社會和經濟問題的園地，如童工，女童，兒童與城市兒童。網站還包括問答和互動的</w:t>
      </w:r>
      <w:r>
        <w:rPr/>
        <w:t>"</w:t>
      </w:r>
      <w:r>
        <w:rPr/>
        <w:t>遊戲</w:t>
      </w:r>
      <w:r>
        <w:rPr/>
        <w:t>"</w:t>
      </w:r>
      <w:r>
        <w:rPr/>
        <w:t>，引導到深入的討論和學習。</w:t>
      </w:r>
    </w:p>
    <w:p>
      <w:pPr>
        <w:pStyle w:val="Normal"/>
        <w:rPr/>
      </w:pPr>
      <w:r>
        <w:rPr/>
        <w:t>&lt;ENO-A Global Web School for Environmental Awareness&gt;</w:t>
      </w:r>
      <w:r>
        <w:rPr/>
        <w:t>由歐洲委員會和國家教育委員會的</w:t>
      </w:r>
      <w:r>
        <w:rPr/>
        <w:t>eno</w:t>
      </w:r>
      <w:r>
        <w:rPr/>
        <w:t>創造的全球性的學校環境，由</w:t>
      </w:r>
      <w:r>
        <w:rPr/>
        <w:t>50</w:t>
      </w:r>
      <w:r>
        <w:rPr/>
        <w:t>多個國家、超過一百所學校，參加為期一年的計畫，而這也是他們學校課程的一課程。</w:t>
      </w:r>
      <w:r>
        <w:rPr/>
        <w:t>ENO</w:t>
      </w:r>
      <w:r>
        <w:rPr/>
        <w:t>的目的是為了提高環保意識。每星期有兩次課程，你必須在前一年申請，以在今年跟著一起進行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3.</w:t>
      </w:r>
      <w:r>
        <w:rPr>
          <w:b/>
        </w:rPr>
        <w:t>電子顯像　</w:t>
      </w:r>
      <w:r>
        <w:rPr>
          <w:b/>
        </w:rPr>
        <w:t>Electronic Appearances</w:t>
      </w:r>
    </w:p>
    <w:p>
      <w:pPr>
        <w:pStyle w:val="Normal"/>
        <w:rPr/>
      </w:pPr>
      <w:r>
        <w:rPr/>
        <w:t>利用網路視訊方式，學生可以與主持人和特別來賓進行同步或非同步溝通。典型的電子顯像是即時訪問，可以訪問地方人事或專家，或是校際師生彼此對談。雖然電子顯像可已結合電子郵件和非同步電腦會議工具，但『即時性』的效果，仍帶來較多的體驗，利用文字聊天室或視訊會議，</w:t>
      </w:r>
    </w:p>
    <w:p>
      <w:pPr>
        <w:pStyle w:val="Normal"/>
        <w:rPr/>
      </w:pPr>
      <w:r>
        <w:rPr/>
        <w:t>參加者具有</w:t>
      </w:r>
      <w:r>
        <w:rPr/>
        <w:t>"</w:t>
      </w:r>
      <w:r>
        <w:rPr/>
        <w:t>臨場感</w:t>
      </w:r>
      <w:r>
        <w:rPr/>
        <w:t>"</w:t>
      </w:r>
      <w:r>
        <w:rPr/>
        <w:t>，並適合短時間的活動應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美國太空總署女性專家</w:t>
      </w:r>
      <w:r>
        <w:rPr>
          <w:rFonts w:eastAsia="Times New Roman"/>
        </w:rPr>
        <w:t xml:space="preserve"> </w:t>
      </w:r>
      <w:r>
        <w:rPr/>
        <w:t>Women of NASA</w:t>
      </w:r>
      <w:r>
        <w:rPr/>
        <w:t>是個發展最完善的電子顯像。有</w:t>
      </w:r>
      <w:r>
        <w:rPr/>
        <w:t>50</w:t>
      </w:r>
      <w:r>
        <w:rPr/>
        <w:t>多名女性，在美國美國太空總署擔任科學家，數學家，工程師和管理員。她們每個月排定時程</w:t>
      </w:r>
      <w:r>
        <w:rPr/>
        <w:t>;</w:t>
      </w:r>
      <w:r>
        <w:rPr/>
        <w:t>在這些會議期間，根據自己的興趣和愛好，與大家討論</w:t>
      </w:r>
      <w:r>
        <w:rPr/>
        <w:t>"</w:t>
      </w:r>
      <w:r>
        <w:rPr/>
        <w:t>數學，科學，空間，技術與性別平等</w:t>
      </w:r>
      <w:r>
        <w:rPr/>
        <w:t xml:space="preserve">" </w:t>
      </w:r>
      <w:r>
        <w:rPr/>
        <w:t>。</w:t>
      </w:r>
    </w:p>
    <w:p>
      <w:pPr>
        <w:pStyle w:val="Normal"/>
        <w:rPr/>
      </w:pPr>
      <w:r>
        <w:rPr/>
        <w:t>這樣利用網路輔助專家與學生進行同步或非同步的科學主題式對話，是非常令人興奮的，但不足的方面，則在頻寬與設備。電子顯像活動通常只允許學生和其他人進行相對短時間的溝通。</w:t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>
          <w:b/>
        </w:rPr>
        <w:t>遠距指導　</w:t>
      </w:r>
      <w:r>
        <w:rPr>
          <w:b/>
        </w:rPr>
        <w:t>Telementoring</w:t>
      </w:r>
    </w:p>
    <w:p>
      <w:pPr>
        <w:pStyle w:val="Normal"/>
        <w:rPr/>
      </w:pPr>
      <w:r>
        <w:rPr/>
        <w:t>當與特定對象交流變得頻繁時，就形成遠距師徒的形式，這種活動結構，可以說是遠距指導。利用網際網路接的專家來自大學，企業，政府，或其他學校，可作為電子導師，學生要在這種互動的溝通形式中探索具體的研究課題。舉例來說，</w:t>
      </w:r>
      <w:r>
        <w:rPr>
          <w:rFonts w:eastAsia="Times New Roman"/>
        </w:rPr>
        <w:t xml:space="preserve"> </w:t>
      </w:r>
      <w:r>
        <w:rPr/>
        <w:t>惠普公司的電子郵件的導師計劃</w:t>
      </w:r>
      <w:r>
        <w:rPr>
          <w:rFonts w:eastAsia="Times New Roman"/>
        </w:rPr>
        <w:t xml:space="preserve"> </w:t>
      </w:r>
      <w:r>
        <w:rPr/>
        <w:t xml:space="preserve">Hewlett Packard's E-Mail Mentor Program </w:t>
      </w:r>
      <w:r>
        <w:rPr/>
        <w:t>，幫助對數學或科學有興趣的</w:t>
      </w:r>
      <w:r>
        <w:rPr/>
        <w:t>5</w:t>
      </w:r>
      <w:r>
        <w:rPr/>
        <w:t>到</w:t>
      </w:r>
      <w:r>
        <w:rPr/>
        <w:t>12</w:t>
      </w:r>
      <w:r>
        <w:rPr/>
        <w:t>年級學生，可以在該網站找到老師協助指導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電子使者</w:t>
      </w:r>
      <w:r>
        <w:rPr/>
        <w:t>Electronic Emissary</w:t>
      </w:r>
      <w:r>
        <w:rPr/>
        <w:t>，是一種服務，協助教師及他們的班級媒合來自世界各地的專家與志工。教師和學生根據課程的課題，利用資料庫，可搜查志願專家。然後學生和老師，與專家利用電子郵件溝通。由電子使者使者的工作人員對所有溝通進行監控和促進，他們都是經驗豐富的教育工作者和政府的網路工程師。當專題結束之後，隊員們分享他們所學到的、建立可搜尋的文件，供其他學生及教師在自己的專題規劃使用。</w:t>
      </w:r>
      <w:r>
        <w:rPr>
          <w:rFonts w:eastAsia="Times New Roman"/>
        </w:rPr>
        <w:t xml:space="preserve"> </w:t>
      </w:r>
      <w:r>
        <w:rPr/>
        <w:t>例如</w:t>
      </w:r>
      <w:r>
        <w:rPr>
          <w:rFonts w:eastAsia="Times New Roman"/>
        </w:rPr>
        <w:t xml:space="preserve"> </w:t>
      </w:r>
      <w:r>
        <w:rPr/>
        <w:t>Lanier Middle School's Electronic Emissary Proj</w:t>
      </w:r>
      <w:r>
        <w:rPr/>
        <w:t>ect,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5.</w:t>
      </w:r>
      <w:r>
        <w:rPr>
          <w:b/>
        </w:rPr>
        <w:t>問答活動　</w:t>
      </w:r>
      <w:r>
        <w:rPr>
          <w:b/>
        </w:rPr>
        <w:t>Question-and-Answer Activities</w:t>
      </w:r>
    </w:p>
    <w:p>
      <w:pPr>
        <w:pStyle w:val="Normal"/>
        <w:rPr/>
      </w:pPr>
      <w:r>
        <w:rPr/>
        <w:t>網路資訊龐雜，一下子想利用搜尋來找到自己需要的資料也不見得容易，若可以的話，『請教專家』提出問題，再由專家給予回覆，就是這種問活動的類型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itsco, Inc.</w:t>
      </w:r>
      <w:r>
        <w:rPr/>
        <w:t>員工以志工方式加入『</w:t>
      </w:r>
      <w:r>
        <w:rPr/>
        <w:t xml:space="preserve">Ask an Expert </w:t>
      </w:r>
      <w:r>
        <w:rPr/>
        <w:t>』，認養自己專業的討論版。這些請教專家網站也事先規劃主題分項，以及搜索引擎，幫助大家尋找最好的專家服務，以回答某些特定問題：無論是『請問火山科學家』或『請問獸醫』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&lt;All Experts&gt; </w:t>
      </w:r>
      <w:r>
        <w:rPr/>
        <w:t>，創建於</w:t>
      </w:r>
      <w:r>
        <w:rPr/>
        <w:t>1998</w:t>
      </w:r>
      <w:r>
        <w:rPr/>
        <w:t>年初，是最早的大規模的</w:t>
      </w:r>
      <w:r>
        <w:rPr/>
        <w:t>Q%A</w:t>
      </w:r>
      <w:r>
        <w:rPr/>
        <w:t>網。數以千計的志願人員，包括律師，醫生，工程師和科學家，回答大家的提問。所有的答案是在一兩天之內即可免費獲得回答！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奇摩知識</w:t>
      </w:r>
      <w:r>
        <w:rPr/>
        <w:t xml:space="preserve">+ </w:t>
      </w:r>
      <w:r>
        <w:rPr/>
        <w:t>，就是這樣的好園地呢！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6.</w:t>
      </w:r>
      <w:r>
        <w:rPr>
          <w:b/>
        </w:rPr>
        <w:t>角色扮演活動　</w:t>
      </w:r>
      <w:r>
        <w:rPr>
          <w:b/>
        </w:rPr>
        <w:t>Impersonations</w:t>
      </w:r>
    </w:p>
    <w:p>
      <w:pPr>
        <w:pStyle w:val="Normal"/>
        <w:rPr/>
      </w:pPr>
      <w:r>
        <w:rPr/>
        <w:t>一般的交流活動，學生多分享屬於自己的生活與學習訊息。而利用角色扮演活動，每位參與者至少參加網路群組並扮演一個角色。這對扮演者與參與者都極具吸引力。例如維吉尼亞州的專題，由教育局長扮成</w:t>
      </w:r>
      <w:r>
        <w:rPr/>
        <w:t>Thomas Jefferson</w:t>
      </w:r>
      <w:r>
        <w:rPr/>
        <w:t>總統，利用電子郵件回答學生提問。</w:t>
      </w:r>
      <w:r>
        <w:rPr/>
        <w:t xml:space="preserve">Ask Thomas Jefferson: Sample Letters  </w:t>
      </w:r>
      <w:r>
        <w:rPr/>
        <w:t>、</w:t>
      </w:r>
      <w:r>
        <w:rPr/>
        <w:t xml:space="preserve">&lt;Letters to Santa&gt; </w:t>
      </w:r>
      <w:r>
        <w:rPr/>
        <w:t>，就更有意思：年級的孩子寫下他們的願望，由學長學姐來回覆（若真有機會協助實現，一定更酷！）</w:t>
      </w:r>
      <w:r>
        <w:rPr>
          <w:rFonts w:eastAsia="Times New Roman"/>
        </w:rPr>
        <w:t xml:space="preserve"> </w:t>
      </w:r>
      <w:r>
        <w:rPr/>
        <w:t>過程中，大家都能增進寫作技巧，也感受那種寒冬送暖的情誼。</w:t>
      </w:r>
    </w:p>
    <w:p>
      <w:pPr>
        <w:pStyle w:val="Normal"/>
        <w:ind w:firstLine="480"/>
        <w:rPr/>
      </w:pPr>
      <w:r>
        <w:rPr/>
        <w:t>角色扮演活動提供了豐富和激勵方式，讓學生利用遠距溝通工具，幫助他們在動態和互動情境中探索與課程相關的課題。</w:t>
      </w:r>
    </w:p>
    <w:p>
      <w:pPr>
        <w:pStyle w:val="Normal"/>
        <w:rPr>
          <w:b/>
          <w:b/>
        </w:rPr>
      </w:pPr>
      <w:r>
        <w:rPr>
          <w:b/>
        </w:rPr>
        <w:t>7.</w:t>
      </w:r>
      <w:r>
        <w:rPr>
          <w:b/>
        </w:rPr>
        <w:t>資料交換　</w:t>
      </w:r>
      <w:r>
        <w:rPr>
          <w:b/>
        </w:rPr>
        <w:t>Information Exchanges</w:t>
      </w:r>
    </w:p>
    <w:p>
      <w:pPr>
        <w:pStyle w:val="Normal"/>
        <w:rPr/>
      </w:pPr>
      <w:r>
        <w:rPr/>
        <w:t>在國際規模上共享那些年輕人感到有趣的資訊，是一個很好的方式，讓學生真實地跨文化交流。一個很棒的例子，</w:t>
      </w:r>
      <w:r>
        <w:rPr>
          <w:rFonts w:eastAsia="Times New Roman"/>
        </w:rPr>
        <w:t xml:space="preserve"> </w:t>
      </w:r>
      <w:r>
        <w:rPr/>
        <w:t>Global Grocery List Project</w:t>
      </w:r>
      <w:r>
        <w:rPr/>
        <w:t>年度全球雜貨清單。參與的學生在世界各地利用一個共同的虛擬購物清單，尋找和分享物品的價格，然後在班上利用所產生的物價資料，探討哪些物品在什麼地方是較昂貴的，學生可以研究和討論造成物價差異的原因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資訊交流，可以包含許多班級，而且不會造成教師消耗太多時間來管理任務。此外，還可以結合各種電腦軟體工具，例如試算表，可以進一步統計或繪圖，也可以請學生進行簡報，因為他們是資料的創造者，解讀者，並可以進行資料分享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8.</w:t>
      </w:r>
      <w:r>
        <w:rPr>
          <w:b/>
        </w:rPr>
        <w:t>建置資料庫　</w:t>
      </w:r>
      <w:r>
        <w:rPr>
          <w:b/>
        </w:rPr>
        <w:t>Database Creation</w:t>
      </w:r>
    </w:p>
    <w:p>
      <w:pPr>
        <w:pStyle w:val="Normal"/>
        <w:ind w:firstLine="480"/>
        <w:rPr/>
      </w:pPr>
      <w:r>
        <w:rPr/>
        <w:t>有的專題同時涉及收集和組織資料以建立資料庫，讓專題參與者和其他人能夠使用，進一步研究和分析。成功的資訊交流活動，可以</w:t>
      </w:r>
      <w:r>
        <w:rPr/>
        <w:t>"</w:t>
      </w:r>
      <w:r>
        <w:rPr/>
        <w:t>成長</w:t>
      </w:r>
      <w:r>
        <w:rPr/>
        <w:t>"</w:t>
      </w:r>
      <w:r>
        <w:rPr/>
        <w:t>到建立資料庫活動。</w:t>
      </w:r>
    </w:p>
    <w:p>
      <w:pPr>
        <w:pStyle w:val="Normal"/>
        <w:ind w:firstLine="480"/>
        <w:rPr/>
      </w:pPr>
      <w:r>
        <w:rPr/>
        <w:t>Kidlink's Multicultural Calendar</w:t>
      </w:r>
      <w:r>
        <w:rPr/>
        <w:t>～是個長期建立的『多元文化日曆』資料庫。自</w:t>
      </w:r>
      <w:r>
        <w:rPr/>
        <w:t>1994</w:t>
      </w:r>
      <w:r>
        <w:rPr/>
        <w:t>年以來，來自許多不同國家的學生貢獻資料到這裡，關於他們居住所在地的慶祝假期。些記錄可以按月，假期，國家，關鍵詞，以及作者加以搜索。這些由學生製作的豐富和組織良好的收集資料，在課堂上有許多可能的用途。</w:t>
      </w:r>
      <w:r>
        <w:rPr>
          <w:rFonts w:eastAsia="Times New Roman"/>
        </w:rPr>
        <w:t xml:space="preserve"> </w:t>
      </w:r>
      <w:r>
        <w:rPr/>
        <w:t>哈哈，用</w:t>
      </w:r>
      <w:r>
        <w:rPr/>
        <w:t>Google</w:t>
      </w:r>
      <w:r>
        <w:rPr/>
        <w:t>日曆就可以玩了</w:t>
      </w:r>
      <w:r>
        <w:rPr/>
        <w:t>..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9.</w:t>
      </w:r>
      <w:r>
        <w:rPr>
          <w:b/>
        </w:rPr>
        <w:t>數位出版　</w:t>
      </w:r>
      <w:r>
        <w:rPr>
          <w:b/>
        </w:rPr>
        <w:t>Electronic Publishing</w:t>
      </w:r>
    </w:p>
    <w:p>
      <w:pPr>
        <w:pStyle w:val="Normal"/>
        <w:rPr/>
      </w:pPr>
      <w:r>
        <w:rPr/>
        <w:t>資訊搜集結果可以用其他方式加以發表，其中最流行的是通過電子出版，其中包括電子期刊，報告，以及網上畫廊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利用數位相機、攝影機與部落格，都可以在網路存取與便利寫作，使得製作電子出版專題非常容易，即使是小學低年級的學生也可以完成。</w:t>
      </w:r>
    </w:p>
    <w:p>
      <w:pPr>
        <w:pStyle w:val="Normal"/>
        <w:rPr/>
      </w:pPr>
      <w:r>
        <w:rPr/>
        <w:t>可以讓全世界的人看見自己的作品，感覺是很棒的，最著名的一個例子是</w:t>
      </w:r>
      <w:r>
        <w:rPr>
          <w:rFonts w:eastAsia="Times New Roman"/>
        </w:rPr>
        <w:t xml:space="preserve"> </w:t>
      </w:r>
      <w:r>
        <w:rPr/>
        <w:t>MidLink Magazine</w:t>
      </w:r>
      <w:r>
        <w:rPr/>
        <w:t>，由</w:t>
      </w:r>
      <w:r>
        <w:rPr/>
        <w:t>10</w:t>
      </w:r>
      <w:r>
        <w:rPr/>
        <w:t>至</w:t>
      </w:r>
      <w:r>
        <w:rPr/>
        <w:t>15</w:t>
      </w:r>
      <w:r>
        <w:rPr/>
        <w:t>歲學生製作。學生以圖形創作，詩歌，散文和短篇故事來呈現討論的主題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0.</w:t>
      </w:r>
      <w:r>
        <w:rPr>
          <w:b/>
        </w:rPr>
        <w:t>遠距踏查　</w:t>
      </w:r>
      <w:r>
        <w:rPr>
          <w:b/>
        </w:rPr>
        <w:t>Telefieldtrips</w:t>
      </w:r>
    </w:p>
    <w:p>
      <w:pPr>
        <w:pStyle w:val="Normal"/>
        <w:rPr/>
      </w:pPr>
      <w:r>
        <w:rPr/>
        <w:t>若能讓學生在蒐集與整理資料的同時，感受到遠端的臨場感，就可以善用這種虛擬旅遊活動。虛擬旅遊是一種流行的網路專題，可以打開虛擬視野與經驗，尤其許多豐富的多學科和多媒體的虛擬應用，提供了許多令人振奮的可能性。這種類型的網路專題有兩個變化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一，學生在同一個地方旅行，分享他們的經驗，讓其他有興趣的人士，在類似課程可以共享。這種類型的專題，可以讓遠地的班級提出問題給旅行者，在他們的遠足活動中試圖找到答案。</w:t>
      </w:r>
      <w:r>
        <w:rPr>
          <w:rFonts w:eastAsia="Times New Roman"/>
        </w:rPr>
        <w:t xml:space="preserve"> </w:t>
      </w:r>
      <w:r>
        <w:rPr/>
        <w:t>很好的例子是香港國際學校長達一周的</w:t>
      </w:r>
      <w:r>
        <w:rPr>
          <w:rFonts w:eastAsia="Times New Roman"/>
        </w:rPr>
        <w:t xml:space="preserve"> </w:t>
      </w:r>
      <w:r>
        <w:rPr/>
        <w:t xml:space="preserve">Virtual China </w:t>
      </w:r>
      <w:r>
        <w:rPr/>
        <w:t>，七年級學生騎自行車訪問中國南方，以及另一研究是在中國古代首都西安。該旅行者保持與事先註冊的班級聯絡，同時使用電子郵件和在</w:t>
      </w:r>
      <w:r>
        <w:rPr/>
        <w:t xml:space="preserve">kidproj </w:t>
      </w:r>
      <w:r>
        <w:rPr/>
        <w:t>網站的問題討論區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旅客被分成學習小組，每個小組側重於中國人民和文化的不同方面。在他們的旅行中，學生分享照片，他們的旅行路線，並與參加的虛擬人交換資訊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二，是一種虛擬遠征。由成年人進行，他們都是進行科學研究，或者歷史遺跡踏查。在網際網路上利用多媒體形式，邀請參加者親身體驗探險，可從遠端加入調查進程。其中最知名的和最發達的例子虛擬探險隊是</w:t>
      </w:r>
      <w:r>
        <w:rPr/>
        <w:t>MayaQuest,</w:t>
      </w:r>
      <w:r>
        <w:rPr/>
        <w:t>，持續有考古學家和影片製作人，因為他們中美洲地區，探索雨林和瑪雅遺址。班級訂閱這個專題，可以與探險家互動，並幫助他們解決工作中出現的問題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1.</w:t>
      </w:r>
      <w:r>
        <w:rPr>
          <w:b/>
        </w:rPr>
        <w:t>資料分析應用　</w:t>
      </w:r>
      <w:r>
        <w:rPr>
          <w:b/>
        </w:rPr>
        <w:t>Pooled Data Analysis</w:t>
      </w:r>
    </w:p>
    <w:p>
      <w:pPr>
        <w:pStyle w:val="Normal"/>
        <w:rPr/>
      </w:pPr>
      <w:r>
        <w:rPr/>
        <w:t>在這個活動中，鼓勵學生從不同的地點累積類似的數據，然後再從組合的樣本中分析出模式。透過電子問卷，進行調查，收集回覆的資料並分析結果，再向所有與會者報告他們的調查結果。</w:t>
      </w:r>
    </w:p>
    <w:p>
      <w:pPr>
        <w:pStyle w:val="Normal"/>
        <w:rPr/>
      </w:pPr>
      <w:r>
        <w:rPr/>
        <w:t>National Student Research Center</w:t>
      </w:r>
      <w:r>
        <w:rPr/>
        <w:t>是極好的例子。</w:t>
      </w:r>
      <w:r>
        <w:rPr/>
        <w:t xml:space="preserve">EnviroNet- </w:t>
      </w:r>
      <w:r>
        <w:rPr/>
        <w:t>環境網贊匯集數據活動：學生在許多不同的地點收集環境數據，然後結合起來，並分析各種模式，有利於解決當前科技革命的挑戰。</w:t>
      </w:r>
    </w:p>
    <w:p>
      <w:pPr>
        <w:pStyle w:val="Normal"/>
        <w:rPr/>
      </w:pPr>
      <w:r>
        <w:rPr/>
        <w:t>環境網還發起匯集資料進行分析的專題，幫助學生追蹤臭氧排放和野鳥物種等等。</w:t>
      </w:r>
    </w:p>
    <w:p>
      <w:pPr>
        <w:pStyle w:val="Normal"/>
        <w:rPr/>
      </w:pPr>
      <w:r>
        <w:rPr/>
        <w:t>&lt;Getting the Media Message&gt;-</w:t>
      </w:r>
      <w:r>
        <w:rPr/>
        <w:t>討論中學生接觸的媒體環境中，有關性別、種族與資訊科技的議題</w:t>
      </w:r>
    </w:p>
    <w:p>
      <w:pPr>
        <w:pStyle w:val="Normal"/>
        <w:rPr>
          <w:b/>
          <w:b/>
        </w:rPr>
      </w:pPr>
      <w:r>
        <w:rPr>
          <w:b/>
        </w:rPr>
        <w:t>12.</w:t>
      </w:r>
      <w:r>
        <w:rPr>
          <w:b/>
        </w:rPr>
        <w:t>資訊搜尋　</w:t>
      </w:r>
      <w:r>
        <w:rPr>
          <w:b/>
        </w:rPr>
        <w:t>Information Searches</w:t>
      </w:r>
    </w:p>
    <w:p>
      <w:pPr>
        <w:pStyle w:val="Normal"/>
        <w:rPr/>
      </w:pPr>
      <w:r>
        <w:rPr/>
        <w:t>最簡單的解決問題的活動中，是提供線索給學生，他們必須採用線上或傳統的資源來回答問題。這些資訊搜尋通常是競爭比賽，在期限中，那些正確回答大部分問題的學生或團隊可以得獎。</w:t>
      </w:r>
    </w:p>
    <w:p>
      <w:pPr>
        <w:pStyle w:val="Normal"/>
        <w:rPr/>
      </w:pPr>
      <w:r>
        <w:rPr/>
        <w:t>GeoGame</w:t>
      </w:r>
      <w:r>
        <w:rPr/>
        <w:t>大概是最久和最廣受歡迎的信息搜索活動，參加比賽的班級必須提供</w:t>
      </w:r>
      <w:r>
        <w:rPr/>
        <w:t>10</w:t>
      </w:r>
      <w:r>
        <w:rPr/>
        <w:t>項關於他們學校所在地的地理資料。專題的主持人從提交的資料出示兩份資料的清單（其中一個是線索，另一個是地區資料），送給參與的班級。學生有大約兩個星期，利用資訊，將社區與提示加以配對。之後利用電子郵件公佈得獎名單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資訊搜尋，也可以更延伸，參加的學生需要進行廣泛和精密的研究，分析和交流活動。這種結構支持演繹和歸納的推論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3.</w:t>
      </w:r>
      <w:r>
        <w:rPr>
          <w:b/>
        </w:rPr>
        <w:t>同儕回饋　</w:t>
      </w:r>
      <w:r>
        <w:rPr>
          <w:b/>
        </w:rPr>
        <w:t>Peer Feedback Activities</w:t>
      </w:r>
    </w:p>
    <w:p>
      <w:pPr>
        <w:pStyle w:val="Normal"/>
        <w:rPr/>
      </w:pPr>
      <w:r>
        <w:rPr/>
        <w:t>在同儕回饋活動中，參加者針對別人的想法和表達，提供建設性的回應。</w:t>
      </w:r>
    </w:p>
    <w:p>
      <w:pPr>
        <w:pStyle w:val="Normal"/>
        <w:rPr/>
      </w:pPr>
      <w:r>
        <w:rPr/>
        <w:t>Writers in Electronic Residence</w:t>
      </w:r>
      <w:r>
        <w:rPr/>
        <w:t>幫助加拿大的青少年作家透過國家電腦會議系統回應每個人的詩歌，散文和短篇小說。</w:t>
      </w:r>
    </w:p>
    <w:p>
      <w:pPr>
        <w:pStyle w:val="Normal"/>
        <w:ind w:firstLine="480"/>
        <w:rPr/>
      </w:pPr>
      <w:r>
        <w:rPr/>
        <w:t>專業作者直接與世界各國參加的班級攜手，加入遠距指導進行同儕回饋，使得這樣的集合活動，特別令人興奮。同儕回饋活動，也可以進行電子辯論，還可以與年幼兒同一起進行。</w:t>
      </w:r>
    </w:p>
    <w:p>
      <w:pPr>
        <w:pStyle w:val="Normal"/>
        <w:ind w:firstLine="480"/>
        <w:rPr/>
      </w:pPr>
      <w:r>
        <w:rPr/>
        <w:t>MindsEye Monster Exchange Project</w:t>
      </w:r>
      <w:r>
        <w:rPr/>
        <w:t>是讓兒童畫出怪獸，並用文字描述形容他們。這些文字說明利用電子郵件寄給其他學校的學生，他們讀了描述，畫出他們認為的怪獸樣子。再把這兩組圖片和說明，一齊張貼在該專題的</w:t>
      </w:r>
      <w:r>
        <w:rPr/>
        <w:t>"</w:t>
      </w:r>
      <w:r>
        <w:rPr/>
        <w:t>怪物畫廊</w:t>
      </w:r>
      <w:r>
        <w:rPr/>
        <w:t>"</w:t>
      </w:r>
      <w:r>
        <w:rPr/>
        <w:t>，學生彼此溝通，互相談論兩張圖片的異同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4.</w:t>
      </w:r>
      <w:r>
        <w:rPr>
          <w:b/>
        </w:rPr>
        <w:t>平行式問題解決　</w:t>
      </w:r>
      <w:r>
        <w:rPr>
          <w:b/>
        </w:rPr>
        <w:t>Parallel Problem Solving</w:t>
      </w:r>
    </w:p>
    <w:p>
      <w:pPr>
        <w:pStyle w:val="Normal"/>
        <w:rPr/>
      </w:pPr>
      <w:r>
        <w:rPr/>
        <w:t>平行解決問題是深受歡迎的活動，學生討論對方的解決問題過程。一個問題先呈現給不同地方的學生摸索，然後，他們一起在網上進行比較，對比，並討論他們各自的解決問題的方法。</w:t>
      </w:r>
    </w:p>
    <w:p>
      <w:pPr>
        <w:pStyle w:val="Normal"/>
        <w:ind w:firstLine="480"/>
        <w:rPr/>
      </w:pPr>
      <w:r>
        <w:rPr/>
        <w:t>International Egg-a-Thon</w:t>
      </w:r>
      <w:r>
        <w:rPr/>
        <w:t>是一個最有創造力，最受歡迎的平行解決問題的專題。在收集有關挑戰的集合中，學生用雞蛋來解決幾個問題。</w:t>
      </w:r>
    </w:p>
    <w:p>
      <w:pPr>
        <w:pStyle w:val="Normal"/>
        <w:rPr/>
      </w:pPr>
      <w:r>
        <w:rPr/>
        <w:t>學生在有限的時間下，利用有限的材料要設計出讓但從高處落下而不會破損的裝置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還有真的郵寄到各地去的</w:t>
      </w:r>
      <w:r>
        <w:rPr/>
        <w:t>"International Egg Toss"</w:t>
      </w:r>
      <w:r>
        <w:rPr/>
        <w:t>活動，學生創造軟包，以保護生雞蛋，在利用水、陸郵件寄給其他參與班級。或是學生們利用再生紙材料建造簡單的車輛，然後測試，看汽車可以通過下坡道滑行多遠。將作品拍成照片，張貼在專題網站上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這種豐富多樣的解決問題，並討論許多解決問題的方法，正成為相當受歡迎的遠距合作活動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5.</w:t>
      </w:r>
      <w:r>
        <w:rPr>
          <w:b/>
        </w:rPr>
        <w:t>序列式創作　</w:t>
      </w:r>
      <w:r>
        <w:rPr>
          <w:b/>
        </w:rPr>
        <w:t>Sequential Creations</w:t>
      </w:r>
    </w:p>
    <w:p>
      <w:pPr>
        <w:pStyle w:val="Normal"/>
        <w:rPr/>
      </w:pPr>
      <w:r>
        <w:rPr/>
        <w:t>學生可以通過互動合作，創造一個共同作品。這個活動結構，是藝術性地解決問題，讓與會者逐步創造共同的文件或分享的視覺形象。</w:t>
      </w:r>
    </w:p>
    <w:p>
      <w:pPr>
        <w:pStyle w:val="Normal"/>
        <w:ind w:firstLine="480"/>
        <w:rPr/>
      </w:pPr>
      <w:r>
        <w:rPr/>
        <w:t>Kidlink's MIDI Music Relay</w:t>
      </w:r>
      <w:r>
        <w:rPr/>
        <w:t>，是一個很好的例子。該專題邀學生放入</w:t>
      </w:r>
      <w:r>
        <w:rPr/>
        <w:t>30</w:t>
      </w:r>
      <w:r>
        <w:rPr/>
        <w:t>秒的</w:t>
      </w:r>
      <w:r>
        <w:rPr/>
        <w:t>midi</w:t>
      </w:r>
      <w:r>
        <w:rPr/>
        <w:t>片段到歌曲中，檔案在網路上持續流傳。在另一個專題中，兒童順序地創造故事，一次一頁地寫或畫在一個兒童故事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ni the Bear Around the World</w:t>
      </w:r>
      <w:r>
        <w:rPr/>
        <w:t>是羅莎老師發起的。這個專題有一隻玩具熊，放在盒子裡，由羅莎在冰島的班級，透過旅遊到世界上的各個班級。每個班級接到玩具熊後，學生探索並看以前班級放進盒子裡的訊息，同時拍照片和寫短件，並到網站上留言。</w:t>
      </w:r>
    </w:p>
    <w:p>
      <w:pPr>
        <w:pStyle w:val="Normal"/>
        <w:ind w:firstLine="480"/>
        <w:rPr/>
      </w:pPr>
      <w:r>
        <w:rPr/>
        <w:t>ㄟ，真想當那隻玩具熊，可以旅遊全世界耶</w:t>
      </w:r>
      <w:r>
        <w:rPr/>
        <w:t>...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6.</w:t>
      </w:r>
      <w:r>
        <w:rPr>
          <w:b/>
        </w:rPr>
        <w:t>遠距呈現問題解決　</w:t>
      </w:r>
      <w:r>
        <w:rPr>
          <w:b/>
        </w:rPr>
        <w:t>Telepresent Problem Solving</w:t>
      </w:r>
    </w:p>
    <w:p>
      <w:pPr>
        <w:pStyle w:val="Normal"/>
        <w:rPr/>
      </w:pPr>
      <w:r>
        <w:rPr/>
        <w:t>遠距呈現問題解決的活動，提供來自不同地域和時區的與會者同步或非同步參與，在以電腦網路為中介的會議上，使用遠端遙控工具，或是同時投入，沒有直接的數位聯絡，而是類似的活動在不同的地方同時展開。</w:t>
      </w:r>
    </w:p>
    <w:p>
      <w:pPr>
        <w:pStyle w:val="Normal"/>
        <w:ind w:firstLine="480"/>
        <w:rPr/>
      </w:pPr>
      <w:r>
        <w:rPr/>
        <w:t>KidCast for Peace</w:t>
      </w:r>
      <w:r>
        <w:rPr/>
        <w:t>每個星期六，在</w:t>
      </w:r>
      <w:r>
        <w:rPr/>
        <w:t>18:00</w:t>
      </w:r>
      <w:r>
        <w:rPr/>
        <w:t>格林威治時間舉行，利用視訊會議展現學生的藝術作品，幫助來自世界各地的青年人創造和分享的方式，以</w:t>
      </w:r>
      <w:r>
        <w:rPr/>
        <w:t>"</w:t>
      </w:r>
      <w:r>
        <w:rPr/>
        <w:t>建立一個更快樂，更健康，更安全和更和平世界。此時，國際</w:t>
      </w:r>
      <w:r>
        <w:rPr/>
        <w:t>kidclub</w:t>
      </w:r>
      <w:r>
        <w:rPr/>
        <w:t>委員利用</w:t>
      </w:r>
      <w:r>
        <w:rPr/>
        <w:t>IRC</w:t>
      </w:r>
      <w:r>
        <w:rPr/>
        <w:t>文字聊天，討論當前的課題，這些往往涉及全球性挑戰，如瀕臨絕種動物，飢餓和貧困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遠距呈現解決問題，可以採取許多形式和使用各種類型的多媒體，串連學生互相幫助，進一步解決實際問題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7.</w:t>
      </w:r>
      <w:r>
        <w:rPr>
          <w:b/>
        </w:rPr>
        <w:t>模擬　</w:t>
      </w:r>
      <w:r>
        <w:rPr>
          <w:b/>
        </w:rPr>
        <w:t>Simulations</w:t>
      </w:r>
    </w:p>
    <w:p>
      <w:pPr>
        <w:pStyle w:val="Normal"/>
        <w:rPr/>
      </w:pPr>
      <w:r>
        <w:rPr/>
        <w:t>這項活動的類型，可讓學生有機會在模擬情境解決問題。網上模擬最需要專題的協調和維護，但學習的深度和工作的投入，也都是最能說服專題的發起者願意花費額外的時間和精力，使得模擬工作運作良好之原因。</w:t>
      </w:r>
    </w:p>
    <w:p>
      <w:pPr>
        <w:pStyle w:val="Normal"/>
        <w:ind w:firstLine="480"/>
        <w:rPr/>
      </w:pPr>
      <w:r>
        <w:rPr/>
        <w:t>電子聯合國專題</w:t>
      </w:r>
      <w:r>
        <w:rPr>
          <w:rFonts w:eastAsia="Times New Roman"/>
        </w:rPr>
        <w:t xml:space="preserve"> </w:t>
      </w:r>
      <w:r>
        <w:rPr/>
        <w:t>，邀請教室</w:t>
      </w:r>
      <w:r>
        <w:rPr/>
        <w:t>"</w:t>
      </w:r>
      <w:r>
        <w:rPr/>
        <w:t>變成</w:t>
      </w:r>
      <w:r>
        <w:rPr/>
        <w:t>"</w:t>
      </w:r>
      <w:r>
        <w:rPr/>
        <w:t>國家，並和參加其他的班級互動，成為模擬聯合國，討論問題，創造和完成調查，並撰寫和提案的表決。參與的學生和老師可以學習很多全球性問題：政治，辯論和社會思潮。另一個聯合國模擬網站</w:t>
      </w:r>
    </w:p>
    <w:p>
      <w:pPr>
        <w:pStyle w:val="Normal"/>
        <w:ind w:firstLine="480"/>
        <w:rPr/>
      </w:pPr>
      <w:r>
        <w:rPr/>
        <w:t>&lt;The Election Connection&gt;</w:t>
      </w:r>
      <w:r>
        <w:rPr/>
        <w:t>鼓勵學生積極參與公民，同時教導他們有關我們的政治制度。</w:t>
      </w:r>
      <w:r>
        <w:rPr/>
        <w:t>2000</w:t>
      </w:r>
      <w:r>
        <w:rPr/>
        <w:t>年的美國大選兩個星期前，來自全國各地的學生舉行了一場模擬總統選舉。此外，還有一些學生建立虛構候選人～按照規定的總統資格，成立辦公室，進行一個平行的選舉。本站的特點之一是是選舉結果按國家和人口概況。提供教師的資源包括：明確的書面指示，如何利用網站各部份，範圍廣泛建議的課程計畫（從社會教育和語言藝術，數學），評量指標，並有一長串的選舉相關資訊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18.</w:t>
      </w:r>
      <w:r>
        <w:rPr>
          <w:b/>
        </w:rPr>
        <w:t>社會行動計劃　</w:t>
      </w:r>
      <w:r>
        <w:rPr>
          <w:b/>
        </w:rPr>
        <w:t>Social Action Projects</w:t>
      </w:r>
    </w:p>
    <w:p>
      <w:pPr>
        <w:pStyle w:val="Normal"/>
        <w:rPr/>
      </w:pPr>
      <w:r>
        <w:rPr>
          <w:rFonts w:ascii="Tahoma" w:hAnsi="Tahoma" w:cs="Tahoma"/>
          <w:sz w:val="18"/>
          <w:szCs w:val="18"/>
        </w:rPr>
        <w:t>社會行動計劃，幫助學習者理解，採取行動，以幫助解決真實的全球性挑戰。社會行動計劃，重點放在現實和迫切的問題，而且往往期望學生採取行動，幫助解決一個問題，而不是簡單地明白後就停止學習。</w:t>
      </w:r>
      <w:r>
        <w:rPr>
          <w:rFonts w:cs="Tahoma" w:ascii="Tahoma" w:hAnsi="Tahoma"/>
          <w:sz w:val="18"/>
          <w:szCs w:val="18"/>
        </w:rPr>
        <w:br/>
      </w:r>
      <w:hyperlink r:id="rId2" w:tgtFrame="_top">
        <w:r>
          <w:rPr>
            <w:rStyle w:val="InternetLink"/>
            <w:rFonts w:cs="Tahoma" w:ascii="Tahoma" w:hAnsi="Tahoma"/>
            <w:b/>
            <w:b/>
            <w:bCs/>
            <w:color w:val="6C8C37"/>
            <w:sz w:val="18"/>
            <w:szCs w:val="18"/>
            <w:u w:val="single"/>
          </w:rPr>
          <w:t>I*EARN</w:t>
        </w:r>
      </w:hyperlink>
      <w:r>
        <w:rPr>
          <w:rFonts w:ascii="Tahoma" w:hAnsi="Tahoma" w:cs="Tahoma"/>
          <w:sz w:val="18"/>
          <w:szCs w:val="18"/>
        </w:rPr>
        <w:t>提到：這些</w:t>
      </w:r>
      <w:r>
        <w:rPr>
          <w:rFonts w:cs="Tahoma" w:ascii="Tahoma" w:hAnsi="Tahoma"/>
          <w:sz w:val="18"/>
          <w:szCs w:val="18"/>
        </w:rPr>
        <w:t>"</w:t>
      </w:r>
      <w:r>
        <w:rPr>
          <w:rFonts w:ascii="Tahoma" w:hAnsi="Tahoma" w:cs="Tahoma"/>
          <w:sz w:val="18"/>
          <w:szCs w:val="18"/>
        </w:rPr>
        <w:t>人道，多元文化，行動導向的通訊專題</w:t>
      </w:r>
      <w:r>
        <w:rPr>
          <w:rFonts w:cs="Tahoma" w:ascii="Tahoma" w:hAnsi="Tahoma"/>
          <w:sz w:val="18"/>
          <w:szCs w:val="18"/>
        </w:rPr>
        <w:t>"</w:t>
      </w:r>
      <w:r>
        <w:rPr>
          <w:rFonts w:ascii="Tahoma" w:hAnsi="Tahoma" w:cs="Tahoma"/>
          <w:sz w:val="18"/>
          <w:szCs w:val="18"/>
        </w:rPr>
        <w:t>，都涉及到我們星球未來的領導人：我們的兒童。</w:t>
      </w:r>
      <w:r>
        <w:rPr>
          <w:rFonts w:cs="Tahoma" w:ascii="Tahoma" w:hAnsi="Tahoma"/>
          <w:sz w:val="18"/>
          <w:szCs w:val="18"/>
        </w:rPr>
        <w:br/>
      </w:r>
      <w:hyperlink r:id="rId3" w:tgtFrame="_top">
        <w:r>
          <w:rPr>
            <w:rStyle w:val="InternetLink"/>
            <w:rFonts w:cs="Tahoma" w:ascii="Tahoma" w:hAnsi="Tahoma"/>
            <w:b/>
            <w:b/>
            <w:bCs/>
            <w:color w:val="6C8C37"/>
            <w:sz w:val="18"/>
            <w:szCs w:val="18"/>
            <w:u w:val="single"/>
          </w:rPr>
          <w:t>Holocaust/Genocide Project</w:t>
        </w:r>
      </w:hyperlink>
      <w:r>
        <w:rPr>
          <w:rFonts w:ascii="Tahoma" w:hAnsi="Tahoma" w:cs="Tahoma"/>
          <w:sz w:val="18"/>
          <w:szCs w:val="18"/>
        </w:rPr>
        <w:t>專題旨在探討在歐洲第二次世界大戰期間，屠殺其他種族滅絕事件的歷史。學生年滿</w:t>
      </w:r>
      <w:r>
        <w:rPr>
          <w:rFonts w:cs="Tahoma" w:ascii="Tahoma" w:hAnsi="Tahoma"/>
          <w:sz w:val="18"/>
          <w:szCs w:val="18"/>
        </w:rPr>
        <w:t>12</w:t>
      </w:r>
      <w:r>
        <w:rPr>
          <w:rFonts w:ascii="Tahoma" w:hAnsi="Tahoma" w:cs="Tahoma"/>
          <w:sz w:val="18"/>
          <w:szCs w:val="18"/>
        </w:rPr>
        <w:t>歲至</w:t>
      </w:r>
      <w:r>
        <w:rPr>
          <w:rFonts w:cs="Tahoma" w:ascii="Tahoma" w:hAnsi="Tahoma"/>
          <w:sz w:val="18"/>
          <w:szCs w:val="18"/>
        </w:rPr>
        <w:t>17</w:t>
      </w:r>
      <w:r>
        <w:rPr>
          <w:rFonts w:ascii="Tahoma" w:hAnsi="Tahoma" w:cs="Tahoma"/>
          <w:sz w:val="18"/>
          <w:szCs w:val="18"/>
        </w:rPr>
        <w:t>，由導師指導，討論他們研究種族滅絕的瞭解和參加視訊會議。通過這些會議，學生每年發表</w:t>
      </w:r>
      <w:r>
        <w:rPr>
          <w:rFonts w:cs="Tahoma" w:ascii="Tahoma" w:hAnsi="Tahoma"/>
          <w:sz w:val="18"/>
          <w:szCs w:val="18"/>
        </w:rPr>
        <w:t>An End to Intolerance</w:t>
      </w:r>
      <w:r>
        <w:rPr>
          <w:rFonts w:ascii="Tahoma" w:hAnsi="Tahoma" w:cs="Tahoma"/>
          <w:sz w:val="18"/>
          <w:szCs w:val="18"/>
        </w:rPr>
        <w:t>雜誌。他們也可以選擇採取為期兩個星期的學習之旅。</w:t>
      </w:r>
      <w:r>
        <w:rPr>
          <w:rFonts w:cs="Tahoma" w:ascii="Tahoma" w:hAnsi="Tahoma"/>
          <w:sz w:val="18"/>
          <w:szCs w:val="18"/>
        </w:rPr>
        <w:br/>
      </w:r>
      <w:hyperlink r:id="rId4">
        <w:r>
          <w:rPr>
            <w:rStyle w:val="InternetLink"/>
            <w:rFonts w:cs="Tahoma" w:ascii="Tahoma" w:hAnsi="Tahoma"/>
            <w:b/>
            <w:b/>
            <w:bCs/>
            <w:color w:val="6C8C37"/>
            <w:sz w:val="18"/>
            <w:szCs w:val="18"/>
            <w:u w:val="single"/>
          </w:rPr>
          <w:t>Earth Day Groceries Project</w:t>
        </w:r>
      </w:hyperlink>
      <w:r>
        <w:rPr>
          <w:rFonts w:ascii="Tahoma" w:hAnsi="Tahoma" w:cs="Tahoma"/>
          <w:sz w:val="18"/>
          <w:szCs w:val="18"/>
        </w:rPr>
        <w:t>專題的重點是環境問題。每年的世界地球日，集合大家的努力，數以千計的美國小學生裝飾雜貨袋與圖片和文字，以提高環保意識。在每年的世界地球日（四月二十二日）這些塑料袋裝滿雜貨，並從孩子們的社群運出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/>
          <w:sz w:val="18"/>
          <w:szCs w:val="18"/>
        </w:rPr>
        <w:t>。    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/>
          <w:sz w:val="18"/>
          <w:szCs w:val="18"/>
        </w:rPr>
        <w:t>這些專題為跨學科，前瞻性的思維，真實的合作學習。許多更複雜的專題～通過多學科，真實，並積極</w:t>
      </w:r>
      <w:r>
        <w:rPr>
          <w:rFonts w:cs="Tahoma" w:ascii="Tahoma" w:hAnsi="Tahoma"/>
          <w:sz w:val="18"/>
          <w:szCs w:val="18"/>
        </w:rPr>
        <w:t>-</w:t>
      </w:r>
      <w:r>
        <w:rPr>
          <w:rFonts w:ascii="Tahoma" w:hAnsi="Tahoma" w:cs="Tahoma"/>
          <w:sz w:val="18"/>
          <w:szCs w:val="18"/>
        </w:rPr>
        <w:t>聚焦與會者注意對問題，而不是只利用網路通訊來與遙遠的合作者共享資訊而已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arn.org/" TargetMode="External"/><Relationship Id="rId3" Type="http://schemas.openxmlformats.org/officeDocument/2006/relationships/hyperlink" Target="http://www.iearn.org/hgp/" TargetMode="External"/><Relationship Id="rId4" Type="http://schemas.openxmlformats.org/officeDocument/2006/relationships/hyperlink" Target="http://www.earthdaybag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15:00Z</dcterms:created>
  <dc:creator>TPE</dc:creator>
  <dc:description/>
  <cp:keywords/>
  <dc:language>en-US</dc:language>
  <cp:lastModifiedBy>TPE</cp:lastModifiedBy>
  <dcterms:modified xsi:type="dcterms:W3CDTF">2009-03-02T05:27:00Z</dcterms:modified>
  <cp:revision>1</cp:revision>
  <dc:subject/>
  <dc:title>在Judi Harris教授的Virtual Architecture: Designing and Directing Curriculum-Based Telecomputing一書中，介紹網路學習活動3大類，18種活動型態與實例網站</dc:title>
</cp:coreProperties>
</file>