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機化合物</w:t>
      </w:r>
    </w:p>
    <w:p>
      <w:pPr>
        <w:pStyle w:val="Normal"/>
        <w:rPr/>
      </w:pPr>
      <w:r>
        <w:rPr/>
        <w:t>A</w:t>
      </w:r>
      <w:r>
        <w:rPr/>
        <w:t xml:space="preserve">5. </w:t>
      </w:r>
      <w:r>
        <w:rPr/>
        <w:t>香蕉油的學名為乙酸戊酯，將乙酸和戊醇混合，加入少量濃硫酸後隔水加熱，即可製得，此反應屬於下列何種反應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酯化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氧化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皂化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分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37.</w:t>
      </w:r>
      <w:r>
        <w:rPr/>
        <w:t>蛋白質是由胺基酸組成，此兩者的關係與下列何者相似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肥皂和甘油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酒精和乙醇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澱粉和葡萄糖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硫酸和氫氧化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35.</w:t>
      </w:r>
      <w:r>
        <w:rPr/>
        <w:t>製作手工香皂時，可以利用回鍋油再加上一些簡單的材料，做出具有水果香味的香皂。有關手工香皂的製造，下列敘述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加入乙醇主要用來產生水果香味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加入鹽酸才會進行皂化反應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加入乙酸乙酯使皂化反應加速進行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加入飽和食鹽水可以促使香皂析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46:00Z</dcterms:created>
  <dc:creator>USER</dc:creator>
  <dc:description/>
  <cp:keywords/>
  <dc:language>en-US</dc:language>
  <cp:lastModifiedBy>40736</cp:lastModifiedBy>
  <dcterms:modified xsi:type="dcterms:W3CDTF">2010-05-06T03:30:00Z</dcterms:modified>
  <cp:revision>3</cp:revision>
  <dc:subject/>
  <dc:title/>
</cp:coreProperties>
</file>